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ind w:right="-93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6027-30873/2007/Kov/570450105/Z5</w:t>
        <w:tab/>
        <w:t xml:space="preserve">                  Košice 26.09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sz w:val="32"/>
          <w:lang w:val="sk-SK"/>
        </w:rPr>
      </w:pPr>
      <w:r>
        <w:rPr>
          <w:rFonts w:cs="Blackadder ITC" w:ascii="Blackadder ITC" w:hAnsi="Blackadder ITC"/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, 4, 5 a 8 a  ods. 7 zákona č. 245/2003 Z. z. o IPKZ, 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</w:t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pt-PT"/>
        </w:rPr>
        <w:t xml:space="preserve">vydané rozhodnutím č.119/20-OIPK/2006-Ko/570450105  zo dňa  09.05.2006  v znení zmien  vydaných rozhodnutiami č. 2872/407-OIPK/2006-Wi/570450105/Z1 zo dňa 29.09.2006,                    č. 1624-258/2007/Wit/570450105/Z2 zo dňa 25.01.2007, č. </w:t>
      </w:r>
      <w:r>
        <w:rPr>
          <w:rFonts w:cs="Times New Roman" w:ascii="Times New Roman" w:hAnsi="Times New Roman"/>
          <w:lang w:val="sk-SK"/>
        </w:rPr>
        <w:t>2829-6494/57/2007/Wit/ 570450105/Z3 zo dňa 26</w:t>
      </w:r>
      <w:r>
        <w:rPr>
          <w:rFonts w:cs="Times New Roman" w:ascii="Times New Roman" w:hAnsi="Times New Roman"/>
          <w:lang w:val="sk-SK" w:eastAsia="en-US"/>
        </w:rPr>
        <w:t xml:space="preserve">.02.2007 a č. </w:t>
      </w:r>
      <w:r>
        <w:rPr>
          <w:rFonts w:cs="Times New Roman" w:ascii="Times New Roman" w:hAnsi="Times New Roman"/>
          <w:lang w:val="sk-SK"/>
        </w:rPr>
        <w:t>3733-24152/2007/Kov/570450105/Z4</w:t>
      </w:r>
      <w:r>
        <w:rPr>
          <w:rFonts w:cs="Times New Roman" w:ascii="Times New Roman" w:hAnsi="Times New Roman"/>
          <w:b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zo dňa   02.08.2007 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jc w:val="center"/>
        <w:rPr/>
      </w:pPr>
      <w:r>
        <w:rPr>
          <w:rFonts w:cs="Times New Roman" w:ascii="Times New Roman" w:hAnsi="Times New Roman"/>
          <w:b/>
        </w:rPr>
        <w:t>EUROCAST Košice, s. r. o.</w:t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stupný areál U. S. Steel</w:t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44 54 Košice</w:t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sk-SK"/>
        </w:rPr>
      </w:pPr>
      <w:r>
        <w:rPr>
          <w:lang w:val="sk-SK"/>
        </w:rPr>
        <w:t xml:space="preserve">nachádzajúcu sa na pozemkoch parc.  č. 168/22, 174/1, 174/3, 174/5-15, 174/31-34, 176/1-9, 176/13-14, 176/26-28 v kat. území Železiarne, obec Košice - Šaca, ktoré sú vo vlastníctve prevádzkovateľa,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ktorej prevádzkovateľom je: </w:t>
      </w:r>
      <w:r>
        <w:rPr>
          <w:rFonts w:cs="Times New Roman" w:ascii="Times New Roman" w:hAnsi="Times New Roman"/>
          <w:b/>
        </w:rPr>
        <w:t>EUROCAST  Košice, s.r.o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                 </w:t>
      </w:r>
      <w:r>
        <w:rPr>
          <w:b/>
          <w:lang w:val="sk-SK"/>
        </w:rPr>
        <w:t>36 577 707</w:t>
      </w:r>
      <w:r>
        <w:rPr>
          <w:lang w:val="sk-SK"/>
        </w:rPr>
        <w:t xml:space="preserve">       </w:t>
      </w: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ti  kategorizované  v  zozname   priemyselných   činnosti  v  prílohe  č. 1  zákona        č. 245/2003 o IPKZ  pod  bodmi </w:t>
      </w:r>
      <w:r>
        <w:rPr>
          <w:b/>
          <w:lang w:val="sk-SK"/>
        </w:rPr>
        <w:t xml:space="preserve">2.4 Zlievarne železných kovov s výrobnou kapacitou väčšou ako 20 t za deň a 2.5.b Prevádzky na tavenie vrátane zlievania zliatin, neželezných kovov  vrátane pretavovaných produktov (rafinácia, výroba odliatkov a pod.) s kapacitou tavenia  väčšou  ako  4 t  za deň  pre olovo  a  kadmium alebo  20 t    za deň pre všetky ostatné kovy  </w:t>
      </w:r>
      <w:r>
        <w:rPr>
          <w:lang w:val="sk-SK"/>
        </w:rPr>
        <w:t xml:space="preserve">a podľa prílohy č. 3 Vyhlášky MŽP SR č. 391/2003 Z. z., ktorou sa vykonáva  zákon  č.  245/2003 Z. z. o  IPKZ  v skupine </w:t>
      </w:r>
      <w:r>
        <w:rPr>
          <w:b/>
          <w:lang w:val="sk-SK"/>
        </w:rPr>
        <w:t>NOSE - P: 104.12.</w:t>
      </w:r>
      <w:r>
        <w:rPr>
          <w:b/>
          <w:lang w:val="pt-PT"/>
        </w:rPr>
        <w:t xml:space="preserve"> </w:t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Súčasťou zmeny integrovaného povolenia činností prevádzky je podľa § 8 ods. 2 zákona č. 245/2003 Z. z. o IPKZ v oblasti ochrany ovzdušia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spacing w:val="0"/>
          <w:lang w:val="sk-SK"/>
        </w:rPr>
      </w:pPr>
      <w:r>
        <w:rPr>
          <w:spacing w:val="0"/>
          <w:lang w:val="sk-SK"/>
        </w:rPr>
        <w:t>- súhlas na dočasné užívanie stredných zdrojov znečisťovania ovzdušia „</w:t>
      </w:r>
      <w:r>
        <w:rPr>
          <w:spacing w:val="0"/>
          <w:lang w:val="sk-SK" w:eastAsia="en-US"/>
        </w:rPr>
        <w:t xml:space="preserve">Bubnový otryskávací  </w:t>
        <w:br/>
        <w:t xml:space="preserve">  stroj TYP B12 x 16 S/2W2C/SK/MS/VT“ umiestnený v Zlievarni I  a  „Komorový </w:t>
        <w:br/>
        <w:t xml:space="preserve">  otryskávací stroj TYP H40 x 40/5W2C/MS/10T“</w:t>
      </w:r>
      <w:r>
        <w:rPr>
          <w:b/>
          <w:spacing w:val="0"/>
          <w:lang w:val="sk-SK" w:eastAsia="en-US"/>
        </w:rPr>
        <w:t xml:space="preserve"> </w:t>
      </w:r>
      <w:r>
        <w:rPr>
          <w:spacing w:val="0"/>
          <w:lang w:val="sk-SK" w:eastAsia="en-US"/>
        </w:rPr>
        <w:t xml:space="preserve">umiestnený v Zlievarni II, </w:t>
      </w:r>
      <w:r>
        <w:rPr>
          <w:spacing w:val="0"/>
          <w:lang w:val="sk-SK"/>
        </w:rPr>
        <w:t xml:space="preserve">podľa § 8 ods. 2 </w:t>
        <w:br/>
        <w:t xml:space="preserve">  písm. a) bod 1 zákona č. 245/2003 Z. z. o IPKZ, 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lang w:val="sk-SK"/>
        </w:rPr>
        <w:t xml:space="preserve">- súhlas  na   uvedenie   technologických  zariadení   stacionárnych  zdrojov  „Žíhacie  vozové    </w:t>
        <w:br/>
        <w:t xml:space="preserve">  pece  č. 1 a  č. 2”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umiestnené  v  Zlievarni II  do trvalej prevádzky po vykonaných zmenách, </w:t>
        <w:br/>
        <w:t xml:space="preserve">  </w:t>
      </w:r>
      <w:r>
        <w:rPr>
          <w:bCs/>
          <w:lang w:val="sk-SK"/>
        </w:rPr>
        <w:t xml:space="preserve">podľa § 8 ods. 2 písm. a) bod 4 zákona č. </w:t>
      </w:r>
      <w:r>
        <w:rPr>
          <w:lang w:val="sk-SK"/>
        </w:rPr>
        <w:t>245/2003 Z. z. o IPKZ,</w:t>
      </w:r>
    </w:p>
    <w:p>
      <w:pPr>
        <w:pStyle w:val="Normal"/>
        <w:tabs>
          <w:tab w:val="clear" w:pos="708"/>
          <w:tab w:val="left" w:pos="936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lang w:val="sk-SK"/>
        </w:rPr>
      </w:pPr>
      <w:r>
        <w:rPr>
          <w:lang w:val="sk-SK"/>
        </w:rPr>
        <w:t>- súhlas   na   zmenu  technologických  celkov   patriacich  do   kategórie   stredných   zdrojov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 xml:space="preserve">znečisťovania  </w:t>
      </w:r>
      <w:r>
        <w:rPr>
          <w:lang w:val="sk-SK" w:eastAsia="en-US"/>
        </w:rPr>
        <w:t xml:space="preserve">„Čistiaca  komora  CKM 3“  a   „Bubnové  tryskacie  zariadenie   PTB 3“,  </w:t>
      </w:r>
      <w:r>
        <w:rPr>
          <w:lang w:val="sk-SK"/>
        </w:rPr>
        <w:t>ak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nepodliehajú stavebnému konaniu,</w:t>
      </w:r>
      <w:r>
        <w:rPr>
          <w:bCs/>
          <w:lang w:val="sk-SK"/>
        </w:rPr>
        <w:t xml:space="preserve"> podľa § 8 ods. 2 písm. a) bod 5 zákona  č. </w:t>
      </w:r>
      <w:r>
        <w:rPr>
          <w:lang w:val="sk-SK"/>
        </w:rPr>
        <w:t>245/2003  Z. z.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bCs/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o IPKZ,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 w:eastAsia="en-US"/>
        </w:rPr>
      </w:pPr>
      <w:r>
        <w:rPr>
          <w:lang w:val="sk-SK"/>
        </w:rPr>
        <w:t xml:space="preserve">- súhlas na zmenu „Súboru technicko-prevádzkových parametrov a  technicko-organizačných  </w:t>
        <w:br/>
        <w:t xml:space="preserve">   opatrení </w:t>
      </w:r>
      <w:r>
        <w:rPr>
          <w:lang w:val="sk-SK" w:eastAsia="en-US"/>
        </w:rPr>
        <w:t xml:space="preserve">na zabezpečenie ochrany ovzdušia pri prevádzke zdroja znečisťovania Žíhacie  </w:t>
        <w:br/>
        <w:t xml:space="preserve">   vozové  pece č. 1 a  č. 2“</w:t>
      </w:r>
      <w:r>
        <w:rPr>
          <w:b/>
          <w:lang w:val="sk-SK" w:eastAsia="en-US"/>
        </w:rPr>
        <w:t xml:space="preserve"> </w:t>
      </w:r>
      <w:r>
        <w:rPr>
          <w:lang w:val="sk-SK" w:eastAsia="en-US"/>
        </w:rPr>
        <w:t>evidenčné číslo: STPP a TOO</w:t>
      </w:r>
      <w:r>
        <w:rPr>
          <w:lang w:val="sk-SK" w:eastAsia="en-US"/>
        </w:rPr>
        <w:t xml:space="preserve"> - EUR 01/07,  </w:t>
      </w:r>
      <w:r>
        <w:rPr>
          <w:bCs/>
          <w:lang w:val="sk-SK"/>
        </w:rPr>
        <w:t xml:space="preserve">podľa § 8 ods. 2   </w:t>
        <w:br/>
        <w:t xml:space="preserve">   písm. a) bod  8 zákona </w:t>
      </w:r>
      <w:r>
        <w:rPr>
          <w:lang w:val="sk-SK"/>
        </w:rPr>
        <w:t xml:space="preserve">č. 245/2003 Z. z. o IPKZ.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bCs/>
          <w:lang w:val="sk-SK" w:eastAsia="en-US"/>
        </w:rPr>
      </w:pPr>
      <w:r>
        <w:rPr>
          <w:bCs/>
          <w:lang w:val="sk-SK" w:eastAsia="en-US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Integrované povolenie č. 119/20-OIPK/2006-Ko/570450105 zo dňa 09.05.2006                        v znení  zmien vydaných rozhodnutiami č. 2872/407-OIPK/2006-Wi/570450105/Z1             zo dňa 29.09.2006,  č. 1624-258/2007/Wit/570450105/Z2 zo dňa 25.01.2007, č. 2829-6494/57/2007/Wit/570450105/Z3 zo dňa  26</w:t>
      </w:r>
      <w:r>
        <w:rPr>
          <w:b/>
          <w:lang w:val="sk-SK" w:eastAsia="en-US"/>
        </w:rPr>
        <w:t xml:space="preserve">.02.2007 a č. </w:t>
      </w:r>
      <w:r>
        <w:rPr>
          <w:b/>
          <w:lang w:val="sk-SK"/>
        </w:rPr>
        <w:t xml:space="preserve">3733-24152/2007/Kov/ 570450105/Z4 zo dňa   02.08.2007 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- v časti  I. Údaje o prevádzk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/>
          <w:b/>
          <w:bCs/>
          <w:sz w:val="28"/>
          <w:szCs w:val="28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sk-SK"/>
        </w:rPr>
      </w:pPr>
      <w:r>
        <w:rPr>
          <w:lang w:val="sk-SK"/>
        </w:rPr>
        <w:t xml:space="preserve">-  bod  </w:t>
      </w:r>
      <w:r>
        <w:rPr>
          <w:rStyle w:val="Text1"/>
          <w:rFonts w:cs="Times New Roman"/>
          <w:color w:val="000000"/>
          <w:sz w:val="24"/>
          <w:szCs w:val="24"/>
          <w:lang w:val="sk-SK"/>
        </w:rPr>
        <w:t>B.   Opis   prevádzky  a  t</w:t>
      </w:r>
      <w:r>
        <w:rPr>
          <w:lang w:val="sk-SK"/>
        </w:rPr>
        <w:t xml:space="preserve">echnických   zariadení  na  ochranu  ovzdušia,   vody  a  pôdy          </w:t>
        <w:br/>
        <w:t xml:space="preserve">   v  prevádzke,   </w:t>
      </w:r>
      <w:r>
        <w:rPr>
          <w:b/>
          <w:lang w:val="sk-SK"/>
        </w:rPr>
        <w:t>PS  Zlievareň I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a)  </w:t>
      </w:r>
      <w:r>
        <w:rPr>
          <w:b/>
          <w:lang w:val="sk-SK"/>
        </w:rPr>
        <w:t>ruší</w:t>
      </w:r>
      <w:r>
        <w:rPr>
          <w:lang w:val="sk-SK"/>
        </w:rPr>
        <w:t xml:space="preserve">  </w:t>
      </w:r>
      <w:r>
        <w:rPr>
          <w:b/>
          <w:lang w:val="sk-SK"/>
        </w:rPr>
        <w:t>sa</w:t>
      </w:r>
      <w:r>
        <w:rPr>
          <w:lang w:val="sk-SK"/>
        </w:rPr>
        <w:t xml:space="preserve"> odrážka a za ňou uvedený text: „- sušenie piesku“, </w:t>
      </w:r>
      <w:r>
        <w:rPr>
          <w:b/>
          <w:lang w:val="sk-SK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  <w:lang w:val="sk-SK"/>
        </w:rPr>
        <w:t xml:space="preserve">   </w:t>
      </w:r>
      <w:r>
        <w:rPr>
          <w:lang w:val="sk-SK"/>
        </w:rPr>
        <w:t>b)</w:t>
      </w:r>
      <w:r>
        <w:rPr>
          <w:b/>
          <w:lang w:val="sk-SK"/>
        </w:rPr>
        <w:t xml:space="preserve"> ruší</w:t>
      </w:r>
      <w:r>
        <w:rPr>
          <w:lang w:val="sk-SK"/>
        </w:rPr>
        <w:t xml:space="preserve">  </w:t>
      </w:r>
      <w:r>
        <w:rPr>
          <w:b/>
          <w:lang w:val="sk-SK"/>
        </w:rPr>
        <w:t xml:space="preserve">sa </w:t>
      </w:r>
      <w:r>
        <w:rPr>
          <w:lang w:val="sk-SK"/>
        </w:rPr>
        <w:t xml:space="preserve"> celý text  v podkapitole  </w:t>
      </w:r>
      <w:r>
        <w:rPr>
          <w:b/>
          <w:lang w:val="sk-SK"/>
        </w:rPr>
        <w:t xml:space="preserve">„Apretácia a úprava odliatkov“ </w:t>
      </w:r>
      <w:r>
        <w:rPr>
          <w:lang w:val="sk-SK"/>
        </w:rPr>
        <w:t xml:space="preserve"> a </w:t>
      </w:r>
      <w:r>
        <w:rPr>
          <w:b/>
          <w:lang w:val="sk-SK"/>
        </w:rPr>
        <w:t>nahrádza sa</w:t>
      </w:r>
      <w:r>
        <w:rPr>
          <w:lang w:val="sk-SK"/>
        </w:rPr>
        <w:t xml:space="preserve"> </w:t>
        <w:br/>
        <w:t xml:space="preserve">        novým textom nasledovne:</w:t>
      </w:r>
    </w:p>
    <w:p>
      <w:pPr>
        <w:pStyle w:val="TextBody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rPr>
          <w:b/>
          <w:b/>
          <w:lang w:val="sk-SK"/>
        </w:rPr>
      </w:pPr>
      <w:r>
        <w:rPr>
          <w:b/>
          <w:lang w:val="sk-SK"/>
        </w:rPr>
        <w:t xml:space="preserve">Apretácia  a  úprava  odliatkov  </w:t>
      </w:r>
      <w:r>
        <w:rPr>
          <w:b/>
          <w:i/>
          <w:lang w:val="sk-SK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sk-SK"/>
        </w:rPr>
        <w:t xml:space="preserve">           </w:t>
      </w:r>
      <w:r>
        <w:rPr>
          <w:lang w:val="sk-SK"/>
        </w:rPr>
        <w:t>Na odstránenie  zvyškov  formovacej  zmesi z povrchu odliatkov sa  používa  Bubnové  tryskacie  zariadenie  PTB 5 a Čistiaca  komora CKM 4. Prašné vzdušniny  z  týchto zariadení sú odsávané  do  ovzdušia   cez  dva  mokré  hladinové  odlučovače  typu MHG 2  (pre  každé  otryskávacie  zariadenie   zvlášť)    s    projektovaným  objemovým  prietokom   10 000 m</w:t>
      </w:r>
      <w:r>
        <w:rPr>
          <w:vertAlign w:val="superscript"/>
          <w:lang w:val="sk-SK"/>
        </w:rPr>
        <w:t>3</w:t>
      </w:r>
      <w:r>
        <w:rPr>
          <w:lang w:val="sk-SK"/>
        </w:rPr>
        <w:t>.h</w:t>
      </w:r>
      <w:r>
        <w:rPr>
          <w:vertAlign w:val="superscript"/>
          <w:lang w:val="sk-SK"/>
        </w:rPr>
        <w:t xml:space="preserve">-1   </w:t>
      </w:r>
      <w:r>
        <w:rPr>
          <w:lang w:val="sk-SK"/>
        </w:rPr>
        <w:t xml:space="preserve">a  cez  dva  samostatné výduchy,  každý  o  výške  25 m.  </w:t>
      </w:r>
      <w:r>
        <w:rPr>
          <w:i/>
          <w:lang w:val="sk-SK"/>
        </w:rPr>
        <w:t xml:space="preserve"> </w:t>
      </w:r>
      <w:r>
        <w:rPr>
          <w:lang w:val="sk-SK"/>
        </w:rPr>
        <w:t>Okrem   uvedených    otryskávacích   zariadení  je  v  prevádzke   inštalovaný  Komorový   otryskávací  stroj  výrobcu  STEM  TYP  H40x40/5W/2C/ MS/10T  (ďalej    tiež    „Otryskávací   stroj   TYP  H40 x 40“),   umožňujúci  kontinuálnu apretáciu  odliatkov, regeneráciu  a  čistenie  abrazívneho   materiálu.  Vzdušnina    je z komory otryskávacieho stroja odsávaná cez  látkový kazetový filter typu  CDR-32  STEM   s   projektovaným  objemovým  prietokom  odsávanej   vzdušniny  28 000   m</w:t>
      </w:r>
      <w:r>
        <w:rPr>
          <w:vertAlign w:val="superscript"/>
          <w:lang w:val="sk-SK"/>
        </w:rPr>
        <w:t>3</w:t>
      </w:r>
      <w:r>
        <w:rPr>
          <w:lang w:val="sk-SK"/>
        </w:rPr>
        <w:t>.h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s garanciou  TZL na  výstupe  1 mg.m</w:t>
      </w:r>
      <w:r>
        <w:rPr>
          <w:vertAlign w:val="superscript"/>
          <w:lang w:val="sk-SK"/>
        </w:rPr>
        <w:t>-3</w:t>
      </w:r>
      <w:r>
        <w:rPr>
          <w:lang w:val="sk-SK"/>
        </w:rPr>
        <w:t xml:space="preserve"> a  výduchom o výške 24 m.   </w:t>
      </w:r>
    </w:p>
    <w:p>
      <w:pPr>
        <w:pStyle w:val="TextBody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Na dočistenie povrchu odliatkov od naliatkov, vtokov a ďalších povrchových  nerovností  sa  používajú  pneumechanické a elektromechanické  zariadenia  (napr.  obvodové brúsky, zbíjacie kladivá,  elektrické uhlové a rezacie brúsky, stojanové kotúčové brúsky).  Znečistená vzdušnina z brúsenia na stojanových brúskach umiestnených v kabínkach je odsávaná do  ovzdušia  cez  mokrý  hladinový odlučovač typu MHE 3  s  maximálnym objemovým prietokom odpadových plynov 15 000 m</w:t>
      </w:r>
      <w:r>
        <w:rPr>
          <w:vertAlign w:val="superscript"/>
          <w:lang w:val="sk-SK"/>
        </w:rPr>
        <w:t>3</w:t>
      </w:r>
      <w:r>
        <w:rPr>
          <w:lang w:val="sk-SK"/>
        </w:rPr>
        <w:t>.h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a výduch o výške 25 m, z brúsenia                     na stojanových brúskach typu SB 75 a kyvadlových brúskach typu KB 75 je odsávaná           do ovzdušia cez mokrý hladinový odlučovač typu MHE 2 s  maximálnym objemovým prietokom odpadových plynov 10 000 m</w:t>
      </w:r>
      <w:r>
        <w:rPr>
          <w:vertAlign w:val="superscript"/>
          <w:lang w:val="sk-SK"/>
        </w:rPr>
        <w:t>3</w:t>
      </w:r>
      <w:r>
        <w:rPr>
          <w:lang w:val="sk-SK"/>
        </w:rPr>
        <w:t>.h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a výduch o výške 25 m. V prípade zistenej chyby na odliatku sa odliatky upravujú okrem brúsenia aj zváraním, resp. rezaním plameňom na pracovisku „Zváranie a pálenie legovaných ocelí“, na ktorom sú vznikajúce odpadové plyny odsávané do ovzdušia cez podlahové rošty a mokrý hladinový odlučovač typu MHK 6 s maximálnym objemovým prietokom odpadových plynov 30 000 m</w:t>
      </w:r>
      <w:r>
        <w:rPr>
          <w:vertAlign w:val="superscript"/>
          <w:lang w:val="sk-SK"/>
        </w:rPr>
        <w:t>3</w:t>
      </w:r>
      <w:r>
        <w:rPr>
          <w:lang w:val="sk-SK"/>
        </w:rPr>
        <w:t>.h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a výduch o výške  25 m.     </w:t>
      </w:r>
    </w:p>
    <w:p>
      <w:pPr>
        <w:pStyle w:val="TextBody"/>
        <w:jc w:val="both"/>
        <w:rPr/>
      </w:pPr>
      <w:r>
        <w:rPr>
          <w:i/>
          <w:lang w:val="sk-SK"/>
        </w:rPr>
        <w:t xml:space="preserve">           </w:t>
      </w:r>
      <w:r>
        <w:rPr>
          <w:lang w:val="sk-SK"/>
        </w:rPr>
        <w:t xml:space="preserve">Na pracovisku „Hrubovňa“ sa na opracovanie odliatkov používajú kovoobrábacie  stroje (napr. sústruhy, frézky, vodorovné vyvŕtavačky, kotúčové píly) bez odvádzania vzdušniny do ovzdušia. </w:t>
      </w:r>
    </w:p>
    <w:p>
      <w:pPr>
        <w:pStyle w:val="Normlnywebov"/>
        <w:spacing w:before="0" w:after="0"/>
        <w:rPr/>
      </w:pPr>
      <w:r>
        <w:rPr>
          <w:iCs/>
        </w:rPr>
        <w:t xml:space="preserve">           </w:t>
      </w:r>
      <w:r>
        <w:rPr>
          <w:iCs/>
        </w:rPr>
        <w:t xml:space="preserve">Okrem </w:t>
      </w:r>
      <w:r>
        <w:rPr>
          <w:lang w:eastAsia="en-US"/>
        </w:rPr>
        <w:t>Komorového otryskávacieho stroja TYP H40 x 40/5W2C/MS/10T, Bubnového</w:t>
      </w:r>
      <w:r>
        <w:rPr>
          <w:iCs/>
        </w:rPr>
        <w:t xml:space="preserve">     tryskacieho   zariadenia   PTB 5   a  Čistiacej  komory  CKM 4  sú  všetky  ostatné  zariadenia používané v Zlievarni II na opracovanie odliatkov malými zdrojmi znečistenia. 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ab/>
        <w:t xml:space="preserve">  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- v časti II. Podmienky povolenia</w:t>
      </w:r>
    </w:p>
    <w:p>
      <w:pPr>
        <w:pStyle w:val="Normal"/>
        <w:rPr>
          <w:lang w:val="sk-SK"/>
        </w:rPr>
      </w:pPr>
      <w:r>
        <w:rPr>
          <w:lang w:val="sk-SK"/>
        </w:rPr>
        <w:br/>
        <w:t xml:space="preserve">-  bod  B. </w:t>
      </w:r>
      <w:r>
        <w:rPr>
          <w:b/>
          <w:lang w:val="sk-SK"/>
        </w:rPr>
        <w:t>Emisné  limity</w:t>
      </w:r>
      <w:r>
        <w:rPr>
          <w:lang w:val="sk-SK"/>
        </w:rPr>
        <w:t>, tabuľka  č. 15</w:t>
      </w:r>
      <w:r>
        <w:rPr>
          <w:b/>
          <w:lang w:val="sk-SK"/>
        </w:rPr>
        <w:t xml:space="preserve">   “Emisné  limity  pre  zdroje  emisií  do  ovzdušia        </w:t>
        <w:br/>
        <w:t xml:space="preserve">   a pre fugitívne emisie”</w:t>
      </w:r>
      <w:r>
        <w:rPr>
          <w:lang w:val="sk-SK"/>
        </w:rPr>
        <w:t xml:space="preserve"> pre zdroje znečisťovania uvedené pre časť prevádzky </w:t>
      </w:r>
      <w:r>
        <w:rPr>
          <w:b/>
          <w:lang w:val="sk-SK"/>
        </w:rPr>
        <w:t>Zlievareň II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sa mení nasledovne:</w:t>
        <w:br/>
        <w:t xml:space="preserve"> 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a)  </w:t>
      </w:r>
      <w:r>
        <w:rPr>
          <w:b/>
          <w:lang w:val="sk-SK"/>
        </w:rPr>
        <w:t>vypúšťa   sa</w:t>
      </w:r>
      <w:r>
        <w:rPr>
          <w:lang w:val="sk-SK"/>
        </w:rPr>
        <w:t xml:space="preserve">  z  tabuľky  celý  riadok   pre    zdroj    znečisťovania  „</w:t>
      </w:r>
      <w:r>
        <w:rPr>
          <w:b/>
          <w:lang w:val="sk-SK"/>
        </w:rPr>
        <w:t xml:space="preserve">Bubnové  tryskacie </w:t>
        <w:br/>
        <w:t xml:space="preserve">        zariadenie PTB 3“,</w:t>
      </w:r>
      <w:r>
        <w:rPr>
          <w:lang w:val="sk-SK"/>
        </w:rPr>
        <w:t xml:space="preserve">  </w:t>
      </w:r>
    </w:p>
    <w:p>
      <w:pPr>
        <w:pStyle w:val="Heading2"/>
        <w:ind w:hanging="36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b)  </w:t>
      </w:r>
      <w:r>
        <w:rPr>
          <w:rFonts w:cs="Times New Roman" w:ascii="Times New Roman" w:hAnsi="Times New Roman"/>
          <w:color w:val="000000"/>
          <w:lang w:val="sk-SK"/>
        </w:rPr>
        <w:t xml:space="preserve">vypúšťa sa </w:t>
      </w: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z tabuľky celý riadok pre zdroj znečisťovania </w:t>
      </w:r>
      <w:r>
        <w:rPr>
          <w:rFonts w:cs="Times New Roman" w:ascii="Times New Roman" w:hAnsi="Times New Roman"/>
          <w:color w:val="000000"/>
          <w:lang w:val="sk-SK"/>
        </w:rPr>
        <w:t xml:space="preserve">„Čistiaca komora CKM 3“. </w:t>
      </w:r>
    </w:p>
    <w:p>
      <w:pPr>
        <w:pStyle w:val="Normal"/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/>
          <w:color w:val="000000"/>
          <w:lang w:val="sk-SK" w:eastAsia="en-US"/>
        </w:rPr>
      </w:r>
    </w:p>
    <w:p>
      <w:pPr>
        <w:pStyle w:val="Heading2"/>
        <w:tabs>
          <w:tab w:val="clear" w:pos="708"/>
          <w:tab w:val="left" w:pos="187" w:leader="none"/>
          <w:tab w:val="left" w:pos="374" w:leader="none"/>
        </w:tabs>
        <w:ind w:hanging="360"/>
        <w:jc w:val="both"/>
        <w:rPr>
          <w:rFonts w:ascii="Times New Roman" w:hAnsi="Times New Roman" w:cs="Times New Roman"/>
          <w:b w:val="false"/>
          <w:b w:val="false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 xml:space="preserve">      </w:t>
      </w:r>
      <w:r>
        <w:rPr>
          <w:rFonts w:cs="Times New Roman" w:ascii="Times New Roman" w:hAnsi="Times New Roman"/>
          <w:color w:val="000000"/>
          <w:lang w:val="sk-SK"/>
        </w:rPr>
        <w:t xml:space="preserve">- bod  I.1  „Kontrola   emisií  do  ovzdušia“,  tabuľky a  údaje v  nich  uvedené  </w:t>
      </w: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pre   </w:t>
        <w:br/>
        <w:t xml:space="preserve">   zdroje znečisťovania pre časť prevádzky</w:t>
      </w:r>
      <w:r>
        <w:rPr>
          <w:rFonts w:cs="Times New Roman" w:ascii="Times New Roman" w:hAnsi="Times New Roman"/>
          <w:color w:val="000000"/>
          <w:lang w:val="sk-SK"/>
        </w:rPr>
        <w:t xml:space="preserve"> Zlievareň II </w:t>
      </w:r>
      <w:r>
        <w:rPr>
          <w:rFonts w:cs="Times New Roman" w:ascii="Times New Roman" w:hAnsi="Times New Roman"/>
          <w:b w:val="false"/>
          <w:color w:val="000000"/>
          <w:lang w:val="sk-SK"/>
        </w:rPr>
        <w:t>sa menia nasledovn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k-SK" w:eastAsia="en-US"/>
        </w:rPr>
      </w:pPr>
      <w:r>
        <w:rPr>
          <w:rFonts w:cs="Times New Roman"/>
          <w:b/>
          <w:color w:val="000000"/>
          <w:lang w:val="sk-SK" w:eastAsia="en-US"/>
        </w:rPr>
      </w:r>
    </w:p>
    <w:p>
      <w:pPr>
        <w:pStyle w:val="Normal"/>
        <w:tabs>
          <w:tab w:val="clear" w:pos="708"/>
          <w:tab w:val="left" w:pos="374" w:leader="none"/>
        </w:tabs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a)  </w:t>
      </w:r>
      <w:r>
        <w:rPr>
          <w:b/>
          <w:lang w:val="sk-SK"/>
        </w:rPr>
        <w:t>ruší sa</w:t>
      </w:r>
      <w:r>
        <w:rPr>
          <w:lang w:val="sk-SK"/>
        </w:rPr>
        <w:t xml:space="preserve"> tabuľka pre zdroj znečisťovania </w:t>
      </w:r>
      <w:r>
        <w:rPr>
          <w:b/>
          <w:lang w:val="sk-SK"/>
        </w:rPr>
        <w:t>„Bubnové tryskacie zariadenie PTB 3“,</w:t>
      </w:r>
      <w:r>
        <w:rPr>
          <w:lang w:val="sk-SK"/>
        </w:rPr>
        <w:t xml:space="preserve">  </w:t>
      </w:r>
    </w:p>
    <w:p>
      <w:pPr>
        <w:pStyle w:val="Heading2"/>
        <w:ind w:hanging="360"/>
        <w:jc w:val="both"/>
        <w:rPr/>
      </w:pPr>
      <w:r>
        <w:rPr>
          <w:rFonts w:cs="Times New Roman" w:ascii="Times New Roman" w:hAnsi="Times New Roman"/>
          <w:color w:val="000000"/>
          <w:lang w:val="sk-SK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b)  </w:t>
      </w:r>
      <w:r>
        <w:rPr>
          <w:rFonts w:cs="Times New Roman" w:ascii="Times New Roman" w:hAnsi="Times New Roman"/>
          <w:color w:val="000000"/>
          <w:lang w:val="sk-SK"/>
        </w:rPr>
        <w:t xml:space="preserve">ruší sa </w:t>
      </w:r>
      <w:r>
        <w:rPr>
          <w:rFonts w:cs="Times New Roman" w:ascii="Times New Roman" w:hAnsi="Times New Roman"/>
          <w:b w:val="false"/>
          <w:color w:val="000000"/>
          <w:lang w:val="sk-SK"/>
        </w:rPr>
        <w:t>tabuľka pre zdroj znečisťovania</w:t>
      </w:r>
      <w:r>
        <w:rPr>
          <w:b w:val="false"/>
          <w:color w:val="000000"/>
          <w:lang w:val="sk-SK"/>
        </w:rPr>
        <w:t xml:space="preserve"> „</w:t>
      </w:r>
      <w:r>
        <w:rPr>
          <w:rFonts w:cs="Times New Roman" w:ascii="Times New Roman" w:hAnsi="Times New Roman"/>
          <w:color w:val="000000"/>
          <w:lang w:val="sk-SK"/>
        </w:rPr>
        <w:t xml:space="preserve">Čistiaca komora CKM 3“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</w:t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 xml:space="preserve">- </w:t>
      </w:r>
      <w:r>
        <w:rPr>
          <w:bCs/>
          <w:lang w:val="sk-SK"/>
        </w:rPr>
        <w:t>bod J.</w:t>
      </w:r>
      <w:r>
        <w:rPr>
          <w:b/>
          <w:bCs/>
          <w:lang w:val="sk-SK"/>
        </w:rPr>
        <w:t xml:space="preserve"> Požiadavky na skúšobnú prevádzku pri novej prevádzke alebo pri zmene technológie a  opatrenia pre prípad zlyhania činnosti v prevádzke</w:t>
      </w:r>
      <w:r>
        <w:rPr>
          <w:lang w:val="sk-SK"/>
        </w:rPr>
        <w:t xml:space="preserve">  sa dopĺňa o nasledovné podmienky:</w:t>
      </w:r>
    </w:p>
    <w:p>
      <w:pPr>
        <w:pStyle w:val="Normal"/>
        <w:tabs>
          <w:tab w:val="clear" w:pos="708"/>
          <w:tab w:val="left" w:pos="187" w:leader="none"/>
        </w:tabs>
        <w:rPr>
          <w:lang w:val="sk-SK"/>
        </w:rPr>
      </w:pPr>
      <w:r>
        <w:rPr>
          <w:lang w:val="sk-SK" w:eastAsia="en-US"/>
        </w:rPr>
        <w:t xml:space="preserve"> </w:t>
      </w:r>
      <w:r>
        <w:rPr>
          <w:lang w:val="sk-SK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rPr>
          <w:lang w:val="sk-SK" w:eastAsia="en-US"/>
        </w:rPr>
      </w:pPr>
      <w:r>
        <w:rPr>
          <w:lang w:val="sk-SK" w:eastAsia="en-US"/>
        </w:rPr>
        <w:t xml:space="preserve"> </w:t>
      </w:r>
      <w:r>
        <w:rPr>
          <w:lang w:val="sk-SK"/>
        </w:rPr>
        <w:t xml:space="preserve">        </w:t>
      </w:r>
    </w:p>
    <w:p>
      <w:pPr>
        <w:pStyle w:val="Normal"/>
        <w:tabs>
          <w:tab w:val="clear" w:pos="708"/>
          <w:tab w:val="left" w:pos="187" w:leader="none"/>
        </w:tabs>
        <w:spacing w:lineRule="atLeast" w:line="240"/>
        <w:jc w:val="both"/>
        <w:rPr>
          <w:iCs/>
          <w:lang w:val="sk-SK"/>
        </w:rPr>
      </w:pPr>
      <w:r>
        <w:rPr>
          <w:lang w:val="sk-SK"/>
        </w:rPr>
        <w:t xml:space="preserve">1.Z/5 Prevádzkovateľ je povinný počas skúšobnej prevádzky povinný vykonať prvé </w:t>
        <w:br/>
        <w:t xml:space="preserve">           oprávnené  meranie  za  účelom  preukázania </w:t>
      </w:r>
      <w:r>
        <w:rPr>
          <w:iCs/>
          <w:lang w:val="sk-SK"/>
        </w:rPr>
        <w:t xml:space="preserve">dodržiavania  emisných limitov určených  </w:t>
      </w:r>
    </w:p>
    <w:p>
      <w:pPr>
        <w:pStyle w:val="Normal"/>
        <w:tabs>
          <w:tab w:val="clear" w:pos="708"/>
          <w:tab w:val="left" w:pos="187" w:leader="none"/>
        </w:tabs>
        <w:spacing w:lineRule="atLeast" w:line="240"/>
        <w:jc w:val="both"/>
        <w:rPr/>
      </w:pPr>
      <w:r>
        <w:rPr>
          <w:iCs/>
          <w:lang w:val="sk-SK"/>
        </w:rPr>
        <w:t xml:space="preserve">           </w:t>
      </w:r>
      <w:r>
        <w:rPr>
          <w:iCs/>
          <w:lang w:val="sk-SK"/>
        </w:rPr>
        <w:t xml:space="preserve">pre zdroje emisií </w:t>
      </w:r>
      <w:r>
        <w:rPr>
          <w:lang w:val="sk-SK"/>
        </w:rPr>
        <w:t>„</w:t>
      </w:r>
      <w:r>
        <w:rPr>
          <w:lang w:val="sk-SK" w:eastAsia="en-US"/>
        </w:rPr>
        <w:t xml:space="preserve">Bubnový otryskávací stroj TYP B12 x 16 S/2W2C/SK/MS/VT“           </w:t>
        <w:br/>
        <w:t xml:space="preserve">           (ďalej   tiež    „Otryskávací </w:t>
      </w:r>
      <w:r>
        <w:rPr>
          <w:iCs/>
          <w:lang w:val="sk-SK"/>
        </w:rPr>
        <w:t xml:space="preserve">   stroj    TYP B12 x 16S“)  nachádzajúci  sa  v  Zlievarni  I </w:t>
      </w:r>
    </w:p>
    <w:p>
      <w:pPr>
        <w:pStyle w:val="Normal"/>
        <w:tabs>
          <w:tab w:val="clear" w:pos="708"/>
          <w:tab w:val="left" w:pos="187" w:leader="none"/>
        </w:tabs>
        <w:spacing w:lineRule="atLeast" w:line="240"/>
        <w:jc w:val="both"/>
        <w:rPr>
          <w:bCs/>
          <w:lang w:val="sk-SK"/>
        </w:rPr>
      </w:pPr>
      <w:r>
        <w:rPr>
          <w:iCs/>
          <w:lang w:val="sk-SK"/>
        </w:rPr>
        <w:t xml:space="preserve">           </w:t>
      </w:r>
      <w:r>
        <w:rPr>
          <w:iCs/>
          <w:lang w:val="sk-SK"/>
        </w:rPr>
        <w:t xml:space="preserve">a „Otryskávací stroj typ H40 x 40“ nachádzajúci sa v Zlievarni II a termín  vykonania  </w:t>
        <w:br/>
        <w:t xml:space="preserve">           tohto  merania  oznámiť na  IŽP Košice najmenej päť pracovných dní pred jeho   </w:t>
        <w:br/>
        <w:t xml:space="preserve">           začatím. V prípade pre</w:t>
      </w:r>
      <w:r>
        <w:rPr>
          <w:bCs/>
          <w:lang w:val="sk-SK"/>
        </w:rPr>
        <w:t xml:space="preserve">ukázania prekročenia emisných limitov je  prevádzkovateľ </w:t>
        <w:br/>
        <w:t xml:space="preserve">           povinný vykonať potrebné opatrenia na ich dodržiavanie.</w:t>
      </w:r>
    </w:p>
    <w:p>
      <w:pPr>
        <w:pStyle w:val="BodyText3"/>
        <w:tabs>
          <w:tab w:val="clear" w:pos="708"/>
          <w:tab w:val="left" w:pos="72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BodyText3"/>
        <w:tabs>
          <w:tab w:val="clear" w:pos="708"/>
          <w:tab w:val="left" w:pos="374" w:leader="none"/>
          <w:tab w:val="left" w:pos="720" w:leader="none"/>
        </w:tabs>
        <w:rPr/>
      </w:pPr>
      <w:r>
        <w:rPr>
          <w:rFonts w:cs="Times New Roman" w:ascii="Times New Roman" w:hAnsi="Times New Roman"/>
          <w:lang w:val="sk-SK"/>
        </w:rPr>
        <w:t xml:space="preserve">2.Z/5  Prevádzkovateľ je  povinný zabezpečiť vykonávanie meraní na  zdrojoch znečisťovania </w:t>
        <w:br/>
        <w:t xml:space="preserve">           ovzdušia </w:t>
      </w:r>
      <w:r>
        <w:rPr>
          <w:rFonts w:cs="Times New Roman" w:ascii="Times New Roman" w:hAnsi="Times New Roman"/>
          <w:iCs/>
          <w:lang w:val="sk-SK"/>
        </w:rPr>
        <w:t xml:space="preserve">„Otryskávací stroj TYP B12 x 16S“ a „Otryskávací  stroj  TYP  H40 x 40“             </w:t>
        <w:br/>
        <w:t xml:space="preserve">           </w:t>
      </w:r>
      <w:r>
        <w:rPr>
          <w:rFonts w:cs="Times New Roman" w:ascii="Times New Roman" w:hAnsi="Times New Roman"/>
          <w:lang w:val="sk-SK"/>
        </w:rPr>
        <w:t xml:space="preserve">na  stálom  meracom  mieste, ktoré musí spĺňať požiadavky podľa súčasného stavu </w:t>
        <w:br/>
        <w:t xml:space="preserve">           techniky oprávneného merania z hľadiska reprezentatívnosti výsledku merania, odberu  </w:t>
        <w:br/>
        <w:t xml:space="preserve">           vzoriek, kalibrácie a iných technických   skúšok  a  činností,  bezpečnosti a  ochrany </w:t>
        <w:br/>
        <w:t xml:space="preserve">           zdravia  pri práci,  požiarnej  ochrany,  ochrany  proti  vplyvom  fyzikálnych  polí        </w:t>
        <w:br/>
        <w:t xml:space="preserve">           a iných manipulačných požiadaviek, najmä dostatočnosti   rozmerov,  prístupnosti        </w:t>
        <w:br/>
        <w:t xml:space="preserve">           a  ochrany proti poveternostným vplyvom.  </w:t>
      </w:r>
    </w:p>
    <w:p>
      <w:pPr>
        <w:pStyle w:val="BodyText3"/>
        <w:ind w:left="720" w:hanging="0"/>
        <w:rPr>
          <w:rFonts w:ascii="Times New Roman" w:hAnsi="Times New Roman" w:cs="Times New Roman"/>
          <w:lang w:val="sk-SK"/>
        </w:rPr>
      </w:pPr>
      <w:r>
        <w:rPr>
          <w:rFonts w:eastAsia="Arial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8" w:leader="none"/>
          <w:tab w:val="left" w:pos="935" w:leader="none"/>
        </w:tabs>
        <w:jc w:val="both"/>
        <w:outlineLvl w:val="0"/>
        <w:rPr/>
      </w:pPr>
      <w:r>
        <w:rPr>
          <w:bCs/>
          <w:lang w:val="sk-SK"/>
        </w:rPr>
        <w:t>3.Z/5  Prevádzkovateľ  je   povinný   najneskôr   s    predložením   žiadosti  o  vydanie súhlas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8" w:leader="none"/>
          <w:tab w:val="left" w:pos="935" w:leader="none"/>
        </w:tabs>
        <w:jc w:val="both"/>
        <w:outlineLvl w:val="0"/>
        <w:rPr/>
      </w:pPr>
      <w:r>
        <w:rPr>
          <w:bCs/>
          <w:lang w:val="sk-SK"/>
        </w:rPr>
        <w:t xml:space="preserve">           </w:t>
      </w:r>
      <w:r>
        <w:rPr>
          <w:bCs/>
          <w:lang w:val="sk-SK"/>
        </w:rPr>
        <w:t xml:space="preserve">na trvalé užívanie zdrojov znečisťovania ovzdušia </w:t>
      </w:r>
      <w:r>
        <w:rPr>
          <w:iCs/>
          <w:lang w:val="sk-SK"/>
        </w:rPr>
        <w:t xml:space="preserve">„Otryskávací stroj TYP B12 x 16S“ </w:t>
        <w:br/>
        <w:t xml:space="preserve">           a „Otryskávací  stroj  TYP  H40 x 40“ predložiť na IŽP Košice správu z oprávneného </w:t>
        <w:br/>
        <w:t xml:space="preserve">           merania vykonaného na týchto zdrojoch znečisťovania ovzdušia.              </w:t>
      </w:r>
      <w:r>
        <w:rPr>
          <w:bCs/>
          <w:lang w:val="sk-SK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8" w:leader="none"/>
          <w:tab w:val="left" w:pos="935" w:leader="none"/>
        </w:tabs>
        <w:jc w:val="both"/>
        <w:outlineLvl w:val="0"/>
        <w:rPr>
          <w:bCs/>
          <w:lang w:val="sk-SK"/>
        </w:rPr>
      </w:pPr>
      <w:r>
        <w:rPr>
          <w:bCs/>
          <w:lang w:val="sk-SK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8" w:leader="none"/>
        </w:tabs>
        <w:jc w:val="both"/>
        <w:outlineLvl w:val="0"/>
        <w:rPr>
          <w:bCs/>
          <w:lang w:val="sk-SK"/>
        </w:rPr>
      </w:pPr>
      <w:r>
        <w:rPr>
          <w:bCs/>
          <w:lang w:val="sk-SK"/>
        </w:rPr>
        <w:t xml:space="preserve">4.Z/5 Prevádzkovateľ  je  povinný  najneskôr  k dátumu </w:t>
      </w:r>
      <w:r>
        <w:rPr>
          <w:lang w:val="sk-SK"/>
        </w:rPr>
        <w:t xml:space="preserve"> podania žiadosti o  zmenu  </w:t>
        <w:br/>
        <w:t xml:space="preserve">           integrovaného  povolenia, ktorej súčasťou bude konanie o vydanie súhlasu na trvalé   </w:t>
        <w:br/>
        <w:t xml:space="preserve">           užívanie týchto zdrojov znečisťovania ovzdušia na IŽP Košice, predložiť Obvodnému </w:t>
        <w:br/>
        <w:t xml:space="preserve">           úradu životného prostredia Košice, ŠSOO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a) výsledky meraní vykonaných  na  týchto zdrojoch  znečisťovania  ovzdušia  v súlad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</w:t>
      </w:r>
      <w:r>
        <w:rPr>
          <w:lang w:val="sk-SK"/>
        </w:rPr>
        <w:t xml:space="preserve">s vyhláškou MŽP SR č. 408/2003 Z. z. o monitorovaní emisií a kvality </w:t>
        <w:br/>
        <w:t xml:space="preserve">                ovzdušia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b) návrh postupu výpočtu množstva znečisťujúcich látok podľa §12 ods. 15 vyhlášky </w:t>
        <w:br/>
        <w:t xml:space="preserve">                MŽP SR  č. 408/2003 Z. z. o  monitorovaní emisií a  kvality ovzdušia, emitovaných        </w:t>
        <w:br/>
        <w:t xml:space="preserve">                z  týchto zdrojov znečisťovania ovzdušia spolu so žiadosťou o schválenie tohto </w:t>
        <w:br/>
        <w:t xml:space="preserve">                postupu,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35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c) návrh prevádzkovej evidencie podľa vyhlášky MŽP SR č. 61/2004 Z. z., ktorou sa </w:t>
        <w:br/>
        <w:t xml:space="preserve">                ustanovujú požiadavky na vedenie prevádzkovej evidencie a rozsah ďalších údajov </w:t>
        <w:br/>
        <w:t xml:space="preserve">                o stacionárnych zdrojoch (NEIS) pre tieto zdroje znečisťovania ovzdušia.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8" w:leader="none"/>
        </w:tabs>
        <w:jc w:val="both"/>
        <w:outlineLvl w:val="0"/>
        <w:rPr>
          <w:bCs/>
          <w:lang w:val="sk-SK"/>
        </w:rPr>
      </w:pPr>
      <w:r>
        <w:rPr>
          <w:bCs/>
          <w:lang w:val="sk-SK"/>
        </w:rPr>
        <w:t xml:space="preserve">5.Z/5  Prevádzkovateľ je povinný počas skúšobnej  prevádzky  rešpektovať podmienky tohto </w:t>
        <w:br/>
        <w:t xml:space="preserve">           rozhodnutia.</w:t>
      </w:r>
    </w:p>
    <w:p>
      <w:pPr>
        <w:pStyle w:val="Normal"/>
        <w:tabs>
          <w:tab w:val="clear" w:pos="708"/>
          <w:tab w:val="left" w:pos="8280" w:leader="none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sk-SK"/>
        </w:rPr>
      </w:pPr>
      <w:r>
        <w:rPr>
          <w:lang w:val="sk-SK"/>
        </w:rPr>
        <w:tab/>
        <w:tab/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    </w:t>
      </w:r>
      <w:r>
        <w:rPr>
          <w:b/>
          <w:lang w:val="sk-SK"/>
        </w:rPr>
        <w:t>Integrované povolenie č. 119/20-OIPK/2006-Ko/570450105 zo dňa 09.05.2006                        v znení  zmien vydaných rozhodnutiami č. 2872/407-OIPK/2006-Wi/570450105/Z1             zo dňa 29.09.2006,  č. 1624-258/2007/Wit/570450105/Z2 zo dňa 25.01.2007, č. 2829-6494/57/2007/Wit/570450105/Z3 zo dňa 26</w:t>
      </w:r>
      <w:r>
        <w:rPr>
          <w:b/>
          <w:lang w:val="sk-SK" w:eastAsia="en-US"/>
        </w:rPr>
        <w:t xml:space="preserve">.02.2007 a č. </w:t>
      </w:r>
      <w:r>
        <w:rPr>
          <w:b/>
          <w:lang w:val="sk-SK"/>
        </w:rPr>
        <w:t xml:space="preserve">3733-24152/2007/Kov/ 570450105/Z4 zo dňa   02.08.2007 </w:t>
      </w:r>
      <w:r>
        <w:rPr>
          <w:b/>
          <w:lang w:val="sk-SK" w:eastAsia="en-US"/>
        </w:rPr>
        <w:t xml:space="preserve">  </w:t>
      </w:r>
      <w:r>
        <w:rPr>
          <w:b/>
          <w:lang w:val="sk-SK"/>
        </w:rPr>
        <w:t xml:space="preserve">s výnimkou  zmien  uvedených  v  tomto   rozhodnutí ostáva v platnosti v plnom rozsahu.   </w:t>
      </w:r>
      <w:r>
        <w:rPr>
          <w:b/>
          <w:bCs/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Heading9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Heading9"/>
        <w:rPr/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pt-PT"/>
        </w:rPr>
        <w:t>O d ô v o d n e n i 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PT"/>
        </w:rPr>
      </w:pPr>
      <w:r>
        <w:rPr>
          <w:rFonts w:cs="Times New Roman"/>
          <w:b/>
          <w:sz w:val="28"/>
          <w:szCs w:val="28"/>
          <w:lang w:val="pt-PT"/>
        </w:rPr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</w:rPr>
      </w:pPr>
      <w:r>
        <w:rPr>
          <w:spacing w:val="0"/>
          <w:szCs w:val="24"/>
        </w:rPr>
        <w:t xml:space="preserve">         </w:t>
      </w:r>
      <w:r>
        <w:rPr>
          <w:spacing w:val="0"/>
          <w:szCs w:val="24"/>
        </w:rPr>
        <w:tab/>
        <w:t xml:space="preserve">   </w:t>
      </w:r>
    </w:p>
    <w:p>
      <w:pPr>
        <w:pStyle w:val="Zkladntext2"/>
        <w:ind w:right="-93" w:hanging="0"/>
        <w:rPr>
          <w:spacing w:val="0"/>
          <w:szCs w:val="24"/>
          <w:lang w:val="sk-SK"/>
        </w:rPr>
      </w:pPr>
      <w:r>
        <w:rPr>
          <w:spacing w:val="0"/>
          <w:lang w:val="sk-SK"/>
        </w:rPr>
        <w:t xml:space="preserve">            </w:t>
      </w:r>
      <w:r>
        <w:rPr>
          <w:spacing w:val="0"/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 č. 245/2003 Z. z. o IPKZ) vydáva podľa § 8 ods. 2 písm. a) bod 1, 4, 5 a 8 zákona  č. 245/2003 Z. z. o IPKZ  a  zákona č. 71/1967 Zb.                      o  správnom konaní v  znení neskorších predpisov zmenu integrovaného</w:t>
      </w:r>
      <w:r>
        <w:rPr>
          <w:bCs/>
          <w:spacing w:val="0"/>
          <w:lang w:val="sk-SK"/>
        </w:rPr>
        <w:t xml:space="preserve"> povolenia </w:t>
      </w:r>
      <w:r>
        <w:rPr>
          <w:spacing w:val="0"/>
          <w:lang w:val="sk-SK"/>
        </w:rPr>
        <w:t xml:space="preserve">na základe žiadosti  prevádzkovateľa  EUROCAST  Košice, s. r. o., Vstupný  areál   U. S. Steel,  044 54 Košice  zo dňa 05.06.2007. Predmetom žiadosti o zmenu integrovaného povolenia je súhlas    na vydanie rozhodnutia o dočasnom užívaní stredných zdrojov znečisťovania ovzdušia podľa  § 8 ods. 2 písm. a) bod 1 zákona č. 245/2003 Z. z. o IPKZ, súhlas na zmenu používaných palív, na zmenu technologických zariadení stacionárnych zdrojov a na ich prevádzku  po vykonaných zmenách podľa § 8 ods. 2 písm. a) bod 4 zákona  č. 245/2003 Z. z. o IPKZ, súhlas na inštaláciu technologických celkov patriacich do kategórie stredných zdrojov znečisťovania, na ich zmeny a na ich prevádzku, ak nepodliehajú stavebnému konaniu podľa § 8 ods. 2 písm. a) bod 5 zákona č. 245/2003 Z. z. o IPKZ a súhlas na zmenu súboru technicko-prevádzkových parametrov a  technicko-organizačných opatrení podľa § 8 ods. 2  písm. a) bod 8 zákona         č. 245/2003 Z. z. o IPKZ. IŽP Košice upustil od vybratia správneho poplatku podľa bodu 2. Splnomocnenia k položke č. 171a písm. d), sadzobníka správnych poplatkov zákona                č. 145/1995 Z. z. o správnych poplatkoch v znení neskorších predpisov a podľa § 12 v spojení s § 22 ods. 5 zákona č. 245/2003 Z. z. o IPKZ upustil od niektorých úkonov konania, nakoľko zmena integrovaného povolenia sa netýka zmeny činnosti v povoľovanej prevádzke. </w:t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</w:t>
      </w:r>
    </w:p>
    <w:p>
      <w:pPr>
        <w:pStyle w:val="Zkladntext2"/>
        <w:ind w:hanging="54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           </w:t>
      </w:r>
      <w:r>
        <w:rPr>
          <w:spacing w:val="0"/>
          <w:szCs w:val="24"/>
          <w:lang w:val="sk-SK"/>
        </w:rPr>
        <w:t xml:space="preserve">IŽP Košice, odbor integrovaného povoľovania a kontroly vydal </w:t>
      </w:r>
      <w:r>
        <w:rPr>
          <w:bCs/>
          <w:spacing w:val="0"/>
          <w:szCs w:val="24"/>
          <w:lang w:val="sk-SK"/>
        </w:rPr>
        <w:t>pre prevádzku</w:t>
      </w:r>
      <w:r>
        <w:rPr>
          <w:spacing w:val="0"/>
          <w:szCs w:val="24"/>
          <w:lang w:val="sk-SK"/>
        </w:rPr>
        <w:t xml:space="preserve"> EUROCAST Košice, s.r.o., Vstupný areál U. S. Steel, 044 54 Košice  integrované povolenie rozhodnutím č.119/20-OIPK/2006-Ko/570450105 zo dňa 09.05.2006  a zmeny integrovaného povolenia rozhodnutiami </w:t>
      </w:r>
      <w:r>
        <w:rPr>
          <w:bCs/>
          <w:spacing w:val="0"/>
          <w:szCs w:val="24"/>
          <w:lang w:val="sk-SK"/>
        </w:rPr>
        <w:t xml:space="preserve">č. 2872/407-OIPK/2006-Wi/ 570450105/Z1 zo dňa 29.09.2006,       č. </w:t>
      </w:r>
      <w:r>
        <w:rPr>
          <w:spacing w:val="0"/>
          <w:szCs w:val="24"/>
          <w:lang w:val="sk-SK"/>
        </w:rPr>
        <w:t>1624-258/2007/Wit/570450105/Z2 zo dňa 25.01.2007, č. 2829-6494/57/2007/Wit/ 570450105/Z3 zo dňa  26</w:t>
      </w:r>
      <w:r>
        <w:rPr>
          <w:spacing w:val="0"/>
          <w:szCs w:val="24"/>
          <w:lang w:val="sk-SK" w:eastAsia="en-US"/>
        </w:rPr>
        <w:t xml:space="preserve">.02.2007 a č. </w:t>
      </w:r>
      <w:r>
        <w:rPr>
          <w:spacing w:val="0"/>
          <w:szCs w:val="24"/>
          <w:lang w:val="sk-SK"/>
        </w:rPr>
        <w:t xml:space="preserve">3733-24152/2007/Kov/ 570450105/Z4 zo dňa 02.08.2007. </w:t>
      </w:r>
      <w:r>
        <w:rPr>
          <w:spacing w:val="0"/>
          <w:szCs w:val="24"/>
          <w:lang w:val="sk-SK" w:eastAsia="en-US"/>
        </w:rPr>
        <w:t xml:space="preserve">  </w:t>
      </w:r>
      <w:r>
        <w:rPr>
          <w:spacing w:val="0"/>
          <w:szCs w:val="24"/>
          <w:lang w:val="sk-SK"/>
        </w:rPr>
        <w:t xml:space="preserve"> </w:t>
      </w:r>
      <w:r>
        <w:rPr>
          <w:bCs/>
          <w:spacing w:val="0"/>
          <w:szCs w:val="24"/>
          <w:lang w:val="sk-SK" w:eastAsia="en-US"/>
        </w:rPr>
        <w:t xml:space="preserve">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 </w:t>
      </w:r>
    </w:p>
    <w:p>
      <w:pPr>
        <w:pStyle w:val="Normal"/>
        <w:ind w:left="708" w:hanging="708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 Košice  v súlade  so  zákonom  č. 245/2003 Z. z. o  IPKZ  oznámil  listom   zo dňa</w:t>
      </w:r>
    </w:p>
    <w:p>
      <w:pPr>
        <w:pStyle w:val="Normal"/>
        <w:ind w:left="708" w:hanging="708"/>
        <w:jc w:val="both"/>
        <w:rPr>
          <w:lang w:val="sk-SK"/>
        </w:rPr>
      </w:pPr>
      <w:r>
        <w:rPr>
          <w:lang w:val="sk-SK"/>
        </w:rPr>
        <w:t>04.07.2007  účastníkom   konania a dotknutým orgánom začatie  správneho  konania  vo  veci</w:t>
      </w:r>
    </w:p>
    <w:p>
      <w:pPr>
        <w:pStyle w:val="Normal"/>
        <w:ind w:left="708" w:hanging="708"/>
        <w:jc w:val="both"/>
        <w:rPr/>
      </w:pPr>
      <w:r>
        <w:rPr>
          <w:lang w:val="sk-SK"/>
        </w:rPr>
        <w:t xml:space="preserve">vydania   zmeny   integrovaného    povolenia    pre    prevádzku  EUROCAST   Košice,  s.r.o., </w:t>
      </w:r>
    </w:p>
    <w:p>
      <w:pPr>
        <w:pStyle w:val="Normal"/>
        <w:ind w:left="708" w:hanging="708"/>
        <w:jc w:val="both"/>
        <w:rPr>
          <w:lang w:val="sk-SK"/>
        </w:rPr>
      </w:pPr>
      <w:r>
        <w:rPr>
          <w:lang w:val="sk-SK"/>
        </w:rPr>
        <w:t xml:space="preserve">prevádzkovateľovi   EUROCAST   Košice,  s .r. o., Vstupný areál  U. S. Steel, 044 54 Košice. </w:t>
      </w:r>
      <w:r>
        <w:rPr>
          <w:b/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ŽP Košice zároveň v súlade s § 12 zákona č. 245/2003 Z. z. o  IPKZ  doručil  týmto subjektom žiadosť prevádzkovateľa, určil lehotu na vyjadrenie, ktorá uplynula dňom                 08.08.2007. Na ústnom   pojednávaní   v danej   veci   konanom dňa 25.09.2007  sa  zúčastnili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ŽP Košice, EUROCAST Košice, s.r.o., Obvodný úrad životného prostredia Košice, ŠSOO.     V súlade s ustanoveniami § 13 ods. 3 zákona č. 245/2003 Z. z. o IPKZ a § 33 ods. 2 zákona   č. 71/1967 Zb. o správnom konaní, bola daná prizvaným osobám posledná možnosť uplatniť svoje pripomienky, námety a doplnenia, vyjadriť sa k podkladom rozhodnutia a  k spôsobu ich zistenia pred vydaním rozhodnutia, bola prerokovaná žiadosť, podstatné podmienky rozhodnutia a pripomienky a námety účastníkov konania a dotknutých orgánov uplatňované k žiadosti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lang w:val="pt-PT"/>
        </w:rPr>
        <w:t>-  Mesto Košice,  listom č. A/2007/11219/457 zo dňa 19.07.2007,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-  Mestská časť Košice-Šaca, listom č. 705-2/2007/Iž zo dňa 31.07.2007,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hanging="708"/>
        <w:jc w:val="both"/>
        <w:rPr/>
      </w:pPr>
      <w:r>
        <w:rPr>
          <w:lang w:val="pt-PT"/>
        </w:rPr>
        <w:t xml:space="preserve">            </w:t>
      </w:r>
      <w:r>
        <w:rPr>
          <w:lang w:val="pt-PT"/>
        </w:rPr>
        <w:t xml:space="preserve">- Obvodný  úrad  životného  prostredia  Košice, ŠSOO, listom  č. 2007/02047-2 zo  dňa  </w:t>
        <w:br/>
        <w:t xml:space="preserve">   19.07.2007,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hanging="708"/>
        <w:jc w:val="both"/>
        <w:rPr>
          <w:lang w:val="pt-PT"/>
        </w:rPr>
      </w:pPr>
      <w:r>
        <w:rPr>
          <w:lang w:val="pt-PT"/>
        </w:rPr>
        <w:t xml:space="preserve">            </w:t>
      </w:r>
      <w:r>
        <w:rPr>
          <w:lang w:val="pt-PT"/>
        </w:rPr>
        <w:t xml:space="preserve">- Obvodný  úrad  životného  prostredia  Košice, ŠSOH, listom  č. ŠSOH 2007/02099-2           </w:t>
        <w:br/>
        <w:t xml:space="preserve">   zo dňa 27.07.2007.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hanging="708"/>
        <w:jc w:val="both"/>
        <w:rPr>
          <w:lang w:val="pt-PT"/>
        </w:rPr>
      </w:pPr>
      <w:r>
        <w:rPr>
          <w:lang w:val="pt-PT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k-SK"/>
        </w:rPr>
        <w:t>OÚŽP Košice, odbor ochrany zložiek životného prostredia, ŠSOO, uviedol nasledovné pripomienky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a) požaduje, aby počas skúšobnej prevádzky boli na nových zdrojoch znečisťovania </w:t>
        <w:br/>
        <w:t xml:space="preserve">     “</w:t>
      </w:r>
      <w:r>
        <w:rPr>
          <w:iCs/>
          <w:lang w:val="sk-SK"/>
        </w:rPr>
        <w:t xml:space="preserve">Otryskávací stroj TYP B12 x 16S“ a „Otryskávací stroj TYP H40 x 40“ vykonané </w:t>
        <w:br/>
        <w:t xml:space="preserve">     merania množstva znečisťujúcich látok  emitovaných do ovzdušia, ktorými sa preukáže </w:t>
        <w:br/>
        <w:t xml:space="preserve">     dodržiavanie emisných limitov pre všetky znečisťujúce látky vznikajúce v technologickom  </w:t>
        <w:br/>
        <w:t xml:space="preserve">     procese, určené  vo vyhláške MŽP SR č. 706/2002 Z. z.  </w:t>
      </w:r>
      <w:r>
        <w:rPr>
          <w:lang w:val="sk-SK"/>
        </w:rPr>
        <w:t xml:space="preserve">o  zdrojoch znečisťovania </w:t>
        <w:br/>
        <w:t xml:space="preserve">     ovzdušia, o emisných limitoch, o  technických požiadavkách a  všeobecných podmienkach   </w:t>
        <w:br/>
        <w:t xml:space="preserve">     prevádzkovania, o zozname znečisťujúcich látok, o  kategorizácii zdrojov znečisťovania </w:t>
        <w:br/>
        <w:t xml:space="preserve">     ovzdušia a  o  požiadavkách zabezpečenia rozptylu emisií znečisťujúcich látok v znení </w:t>
        <w:br/>
        <w:t xml:space="preserve">     vyhlášky MŽ SR č. 410/2003 Z. z., vyhlášky MŽP SR č. 260/2005 Z. z.  a  vyhlášky MŽP </w:t>
        <w:br/>
        <w:t xml:space="preserve">     SR  č. 575/2005 Z. z. (ďalej tiež „vyhláška MŽP SR č. 706/2002 Z. z. v znení neskorších </w:t>
        <w:br/>
        <w:t xml:space="preserve">     predpisov),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b)  požaduje najneskôr  k  dátumu  podania žiadosti o zmenu  integrovaného povolenia, ktorej </w:t>
        <w:br/>
        <w:t xml:space="preserve">     súčasťou bude konanie o vydanie súhlasu na trvalé užívanie uvedených zdrojov </w:t>
        <w:br/>
        <w:t xml:space="preserve">     znečisťovania na IŽP Košice, predložiť Obvodnému úradu životného prostredia Košice, </w:t>
        <w:br/>
        <w:t xml:space="preserve">     ŠSOO: 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 xml:space="preserve">1)  výsledky týchto meraní vykonaných v  súlade s  vyhláškou MŽP SR  č. 408/2003 Z. z. </w:t>
        <w:br/>
        <w:t xml:space="preserve">          o monitorovaní emisií a kvality ovzdušia, na uvedených zdrojoch znečisťovania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2) návrh postupu výpočtu množstva znečisťujúcich látok podľa §12 ods. 15 vyhlášky </w:t>
        <w:br/>
        <w:t xml:space="preserve">          MŽP SR  č. 408/2003 Z. z.  o monitorovaní emisií a kvality ovzdušia, emitovaných        </w:t>
        <w:br/>
        <w:t xml:space="preserve">          z uvedených zdrojov znečisťovania, so žiadosťou o schválenie tohto postupu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3) návrh prevádzkovej evidencie podľa vyhlášky MŽP SR č. 21/2004 Z. z., ktorou sa </w:t>
        <w:br/>
        <w:t xml:space="preserve">          ustanovujú požiadavky na vedenie prevádzkovej evidencie a rozsah ďalších údajov </w:t>
        <w:br/>
        <w:t xml:space="preserve">          o stacionárnych zdrojoch (NEIS) pre uvedené zdroje znečisťovan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posúdil požiadavky dotknutého orgánu a rozhodol nasledovne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Požiadavka uvedená pod písmenom a) bola akceptovaná a je uplatnená  v bode  J.1.Z/5 časť II. tohto  rozhodnutia.  Požiadavky   uvedené   pod   písmenom b)  boli  akceptované a sú uplatnené v bode J.5.Z/5 časť II. tohto rozhodnut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 xml:space="preserve">IŽP Košice   po  preskúmaní  žiadosti prevádzkovateľa  na  uvedenie Žíhacej  pece č. 1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a Žíhacej pece č. 2 do trvalého užívania usúdil, že táto žiadosť vyplýva z podmienok integrovaných povolení vydaných rozhodnutiam </w:t>
      </w:r>
      <w:r>
        <w:rPr>
          <w:rFonts w:cs="Times New Roman" w:ascii="Times New Roman" w:hAnsi="Times New Roman"/>
          <w:lang w:val="sk-SK"/>
        </w:rPr>
        <w:t>č. 2872/407-OIPK/2006-Wi/570450105/Z1             zo dňa 29.09.2006 a  č. 2829-6494/57/2007/Wit/570450105/Z3 zo dňa 26</w:t>
      </w:r>
      <w:r>
        <w:rPr>
          <w:rFonts w:cs="Times New Roman" w:ascii="Times New Roman" w:hAnsi="Times New Roman"/>
          <w:lang w:val="sk-SK" w:eastAsia="en-US"/>
        </w:rPr>
        <w:t xml:space="preserve">.02.2007, ktorými bol udelený súhlas na zmenu palív, boli stanovené emisné limity a  udelený súhlas                 na skúšobnú prevádzku týchto zdrojov znečisťovania.  Prevádzkovateľ so žiadosťou predložil výsledky revíznych skúšok plynových a  elektrických zariadení, správu z oprávneného jednorazového merania emisií znečisťujúcich látok vykonaného na týchto zdrojoch znečisťovania a „Súbor TPP a TOO na zabezpečenie ochrany ovzdušia pri prevádzke zdrojov znečisťovania ovzdušia „Žíhacie  pece č. 1 a č. 2“. Prevádzkovateľ preukázal dodržiavanie emisných limitov určených pre uvedené zdroje znečisťovania ovzdušia, doložil dokumentáciu požadovanú IŽP Košice a preukázal splnenie podmienok pre uvedenie týchto zdrojov znečisťovania ovzdušia do trvalého užívania.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Heading2"/>
        <w:tabs>
          <w:tab w:val="clear" w:pos="708"/>
          <w:tab w:val="left" w:pos="748" w:leader="none"/>
        </w:tabs>
        <w:ind w:hanging="360"/>
        <w:jc w:val="both"/>
        <w:rPr>
          <w:rFonts w:ascii="Times New Roman" w:hAnsi="Times New Roman" w:cs="Times New Roman"/>
          <w:b w:val="false"/>
          <w:b w:val="false"/>
          <w:iCs/>
          <w:color w:val="000000"/>
          <w:lang w:val="sk-SK"/>
        </w:rPr>
      </w:pP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                 </w:t>
      </w:r>
      <w:r>
        <w:rPr>
          <w:rFonts w:cs="Times New Roman" w:ascii="Times New Roman" w:hAnsi="Times New Roman"/>
          <w:b w:val="false"/>
          <w:color w:val="000000"/>
          <w:lang w:val="sk-SK"/>
        </w:rPr>
        <w:t>IŽP Košice preskúmal žiadosť prevádzkovateľa o uvedenie zdrojov znečisťovania  “</w:t>
      </w:r>
      <w:r>
        <w:rPr>
          <w:rFonts w:cs="Times New Roman" w:ascii="Times New Roman" w:hAnsi="Times New Roman"/>
          <w:b w:val="false"/>
          <w:iCs/>
          <w:color w:val="000000"/>
          <w:lang w:val="sk-SK"/>
        </w:rPr>
        <w:t>Otryskávací stroj TYP B12 x 16S“ a „Otryskávací  stroj  TYP H40 x 40“</w:t>
      </w:r>
      <w:r>
        <w:rPr>
          <w:b w:val="false"/>
          <w:iCs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lang w:val="sk-SK"/>
        </w:rPr>
        <w:t xml:space="preserve">do skúšobnej prevádzky, ktorá bola predložená na základe podmienok integrovaného povolenia vydaného rozhodnutím č. </w:t>
      </w:r>
      <w:r>
        <w:rPr>
          <w:rFonts w:cs="Times New Roman" w:ascii="Times New Roman" w:hAnsi="Times New Roman"/>
          <w:b w:val="false"/>
          <w:color w:val="000000"/>
          <w:lang w:val="sk-SK"/>
        </w:rPr>
        <w:t>1624-258/2007/Wit/570450105/Z2 zo dňa 25.01.2007,</w:t>
      </w:r>
      <w:r>
        <w:rPr>
          <w:rFonts w:cs="Times New Roman" w:ascii="Times New Roman" w:hAnsi="Times New Roman"/>
          <w:b w:val="false"/>
          <w:iCs/>
          <w:color w:val="000000"/>
          <w:lang w:val="sk-SK"/>
        </w:rPr>
        <w:t xml:space="preserve"> ktorým bolo vydané stavebné povolenie pre tieto zdroje znečisťovania. Prevádzkovateľ spolu so žiadosťou predložil Revízne správy z 1. odbornej prehliadky - elektro a Prehlásenia o zhode pre </w:t>
      </w:r>
      <w:r>
        <w:rPr>
          <w:rFonts w:cs="Times New Roman" w:ascii="Times New Roman" w:hAnsi="Times New Roman"/>
          <w:b w:val="false"/>
          <w:color w:val="000000"/>
          <w:lang w:val="sk-SK"/>
        </w:rPr>
        <w:t>“</w:t>
      </w:r>
      <w:r>
        <w:rPr>
          <w:rFonts w:cs="Times New Roman" w:ascii="Times New Roman" w:hAnsi="Times New Roman"/>
          <w:b w:val="false"/>
          <w:iCs/>
          <w:color w:val="000000"/>
          <w:lang w:val="sk-SK"/>
        </w:rPr>
        <w:t xml:space="preserve">Otryskávací stroj TYP B12 x 16S“ a „Otryskávací  stroj  TYP H40 x 40“, ktoré preukazujú splnenie podmienok pre uvedenie týchto zdrojov znečisťovania do skúšobnej prevádzky.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rPr>
          <w:rFonts w:ascii="Times New Roman" w:hAnsi="Times New Roman" w:cs="Times New Roman"/>
          <w:b/>
          <w:b/>
          <w:iCs/>
          <w:color w:val="000000"/>
          <w:lang w:val="sk-SK"/>
        </w:rPr>
      </w:pPr>
      <w:r>
        <w:rPr>
          <w:rFonts w:cs="Times New Roman"/>
          <w:b/>
          <w:iCs/>
          <w:color w:val="000000"/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rPr>
          <w:iCs/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 vyhovel   žiadosti   prevádzkovateľ   o   vyradenie  zdrojov   znečisťovania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 „Bubnové  čistiace zariadenie PTB 3“  a</w:t>
      </w:r>
      <w:r>
        <w:rPr>
          <w:b/>
          <w:lang w:val="sk-SK"/>
        </w:rPr>
        <w:t xml:space="preserve"> </w:t>
      </w:r>
      <w:r>
        <w:rPr>
          <w:lang w:val="sk-SK"/>
        </w:rPr>
        <w:t>„Čistiaca  komora  CKM 3“,  keďže  tieto  boli   plne nahradené   výkonnejšími    otryskávacími   strojmi   (</w:t>
      </w:r>
      <w:r>
        <w:rPr>
          <w:iCs/>
          <w:lang w:val="sk-SK"/>
        </w:rPr>
        <w:t>Otryskávací   stroj    TYP  B 12  x  16 S   a Otryskávací  stroj  TYP H40 x 40),  ktoré   sú  z   hľadiska    ochrany    životného  prostredia  zariadeniami kvalitatívne vyššej triedy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rPr>
          <w:iCs/>
          <w:lang w:val="sk-SK"/>
        </w:rPr>
      </w:pPr>
      <w:r>
        <w:rPr>
          <w:i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eastAsia="Arial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Súčasťou  zmeny  integrovaného  povolenia  činností  prevádzky bolo  podľa § 8 ods. 2 zákona č.  245/2003  Z. z. o IPKZ v oblasti ochrany ovzdušia konanie: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spacing w:val="0"/>
          <w:lang w:val="sk-SK"/>
        </w:rPr>
        <w:t xml:space="preserve">- o udelenie súhlasu na dočasné užívanie stredných zdrojov znečisťovania ovzdušia podľa § 8 </w:t>
        <w:br/>
        <w:t xml:space="preserve">  ods. 2 písm. a) bod 1 zákona č. 245/2003 Z. z. o IPKZ,</w:t>
      </w:r>
    </w:p>
    <w:p>
      <w:pPr>
        <w:pStyle w:val="Normal"/>
        <w:tabs>
          <w:tab w:val="clear" w:pos="708"/>
          <w:tab w:val="left" w:pos="0" w:leader="none"/>
        </w:tabs>
        <w:ind w:hanging="374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- o udelenie súhlasu na uvedenie technologických zariadení  stacionárnych  zdrojov  do trvalej </w:t>
        <w:br/>
        <w:t xml:space="preserve">  prevádzky po vykonaných zmenách </w:t>
      </w:r>
      <w:r>
        <w:rPr>
          <w:bCs/>
          <w:lang w:val="sk-SK"/>
        </w:rPr>
        <w:t xml:space="preserve">podľa § 8 ods. 2 písm. a) bod 4 zákona                          </w:t>
        <w:br/>
        <w:t xml:space="preserve">  č. </w:t>
      </w:r>
      <w:r>
        <w:rPr>
          <w:lang w:val="sk-SK"/>
        </w:rPr>
        <w:t>245/2003 Z. z. o IPKZ,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lang w:val="sk-SK"/>
        </w:rPr>
      </w:pPr>
      <w:r>
        <w:rPr>
          <w:lang w:val="sk-SK"/>
        </w:rPr>
        <w:t xml:space="preserve">- o udelenie  súhlasu  na  zmenu  technologických  celkov patriacich  do  kategórie   stredných 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lang w:val="sk-SK"/>
        </w:rPr>
        <w:t xml:space="preserve">  </w:t>
      </w:r>
      <w:r>
        <w:rPr>
          <w:lang w:val="sk-SK"/>
        </w:rPr>
        <w:t>zdrojov  znečisťovania, ak  nepodliehajú  stavebnému  konaniu</w:t>
      </w:r>
      <w:r>
        <w:rPr>
          <w:bCs/>
          <w:lang w:val="sk-SK"/>
        </w:rPr>
        <w:t xml:space="preserve">   podľa  § 8  ods. 2   písm. a)     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bCs/>
          <w:lang w:val="sk-SK"/>
        </w:rPr>
      </w:pPr>
      <w:r>
        <w:rPr>
          <w:bCs/>
          <w:lang w:val="sk-SK"/>
        </w:rPr>
        <w:t xml:space="preserve">  </w:t>
      </w:r>
      <w:r>
        <w:rPr>
          <w:bCs/>
          <w:lang w:val="sk-SK"/>
        </w:rPr>
        <w:t xml:space="preserve">bod  5 zákona </w:t>
      </w:r>
      <w:r>
        <w:rPr>
          <w:lang w:val="sk-SK"/>
        </w:rPr>
        <w:t>č. 245/2003  Z. z. o IPKZ,</w:t>
      </w:r>
    </w:p>
    <w:p>
      <w:pPr>
        <w:pStyle w:val="Normal"/>
        <w:tabs>
          <w:tab w:val="clear" w:pos="708"/>
          <w:tab w:val="left" w:pos="0" w:leader="none"/>
          <w:tab w:val="left" w:pos="187" w:leader="none"/>
        </w:tabs>
        <w:ind w:hanging="374"/>
        <w:jc w:val="both"/>
        <w:rPr>
          <w:bCs/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- o udelenie súhlasu  na  vydanie  a  zmeny  súboru  technicko-prevádzkových  parametrov    </w:t>
        <w:br/>
        <w:t xml:space="preserve">  a  technicko-organizačných  opatrení   </w:t>
      </w:r>
      <w:r>
        <w:rPr>
          <w:bCs/>
          <w:lang w:val="sk-SK"/>
        </w:rPr>
        <w:t xml:space="preserve">podľa  § 8  ods. 2 písm. a)  bod  8 zákona                  </w:t>
        <w:br/>
        <w:t xml:space="preserve">  </w:t>
      </w:r>
      <w:r>
        <w:rPr>
          <w:lang w:val="sk-SK"/>
        </w:rPr>
        <w:t xml:space="preserve">č. 245/2003  Z. z. o IPKZ. 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usúdil,            že povolenie predmetných zmien integrovaného povolenia prevádzky predstavuje zlepšenie  stavu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                       P o u č e n i e:</w:t>
        <w:tab/>
      </w:r>
      <w:r>
        <w:rPr>
          <w:lang w:val="pt-PT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pt-PT"/>
        </w:rPr>
        <w:t xml:space="preserve">                                                     </w:t>
      </w:r>
      <w:r>
        <w:rPr>
          <w:b/>
          <w:lang w:val="pt-PT"/>
        </w:rPr>
        <w:tab/>
        <w:t xml:space="preserve">                                 </w:t>
        <w:tab/>
      </w:r>
      <w:r>
        <w:rPr>
          <w:lang w:val="pt-PT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pt-PT"/>
        </w:rPr>
        <w:t xml:space="preserve">                                                                              </w:t>
      </w:r>
      <w:r>
        <w:rPr>
          <w:lang w:val="pt-PT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pt-PT"/>
        </w:rPr>
      </w:pPr>
      <w:r>
        <w:rPr>
          <w:b/>
          <w:lang w:val="pt-PT"/>
        </w:rPr>
        <w:t xml:space="preserve">                      </w:t>
      </w:r>
      <w:r>
        <w:rPr>
          <w:b/>
          <w:lang w:val="pt-PT"/>
        </w:rPr>
        <w:tab/>
        <w:t xml:space="preserve">                                                                        </w:t>
      </w:r>
      <w:r>
        <w:rPr>
          <w:lang w:val="pt-PT"/>
        </w:rPr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Doručuje sa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1. EUROCAST Košice, s.r.o.,  Vstupný areál U. S. Steel, 044 54 Košice</w:t>
      </w:r>
    </w:p>
    <w:p>
      <w:pPr>
        <w:pStyle w:val="Zkladntext2"/>
        <w:tabs>
          <w:tab w:val="left" w:pos="720" w:leader="none"/>
          <w:tab w:val="left" w:pos="779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</w:rPr>
      </w:pPr>
      <w:r>
        <w:rPr>
          <w:spacing w:val="0"/>
          <w:szCs w:val="24"/>
        </w:rPr>
        <w:t>2. EUROCAST Slovakia, s.r.o., Vstupný areál U. S. Steel , 044 54 Košice</w:t>
      </w:r>
    </w:p>
    <w:p>
      <w:pPr>
        <w:pStyle w:val="Zkladntext2"/>
        <w:tabs>
          <w:tab w:val="left" w:pos="720" w:leader="none"/>
          <w:tab w:val="left" w:pos="779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</w:rPr>
      </w:pPr>
      <w:r>
        <w:rPr>
          <w:spacing w:val="0"/>
          <w:szCs w:val="24"/>
        </w:rPr>
        <w:t>3. U. S. Steel Košice, s.r.o., Vstupný areál U. S. Steel, 044 54 Košice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>4. Mesto Košice, zastúpené primátorom, Tr. SNP 48/A, 040 11 Košice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 xml:space="preserve">5. Mestská časť Košice – Šaca, zastúpená starostom, Železiarenská č. 9, 040 15 Košice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lang w:val="pt-PT"/>
        </w:rPr>
      </w:pPr>
      <w:r>
        <w:rPr>
          <w:b/>
          <w:bCs/>
          <w:lang w:val="pt-PT"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bCs/>
          <w:lang w:val="pt-PT"/>
        </w:rPr>
        <w:t xml:space="preserve">1. </w:t>
      </w:r>
      <w:r>
        <w:rPr>
          <w:lang w:val="pt-PT"/>
        </w:rPr>
        <w:t xml:space="preserve">Obvodný úrad životného prostredia Košice, ŠSOO, Adlerova 29, 040 22 Košice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lang w:val="pt-PT"/>
        </w:rPr>
        <w:t xml:space="preserve">2. Obvodný úrad životného prostredia košice, ŠSOH, Adlerova 29, 040 22 Košice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9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6027-30873/2007/Kov/570450105/Z5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25:00Z</dcterms:created>
  <dc:creator>SIZP</dc:creator>
  <dc:description/>
  <cp:keywords/>
  <dc:language>en-US</dc:language>
  <cp:lastModifiedBy>Robo Kováč</cp:lastModifiedBy>
  <cp:lastPrinted>2007-08-06T13:10:00Z</cp:lastPrinted>
  <dcterms:modified xsi:type="dcterms:W3CDTF">2007-09-28T08:21:00Z</dcterms:modified>
  <cp:revision>45</cp:revision>
  <dc:subject/>
  <dc:title>SLOVENSKÁ INŠPEKCIA ŽIVOTNÉHO PROSTREDIA</dc:title>
</cp:coreProperties>
</file>